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DIJAGRAM TIJEKA BR. 8 PROIZVODI OD DJELOMIČNO PEČENOG SMRZNUTOG FERMENTIRANOG TIJESTA I SMRZNUTI PROIZVODI OD POTPUNO PEČENOG TIJESTA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LIKOVANJ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idi dijagram br. 2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VRŠNA FERMENTACIJA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3185</wp:posOffset>
                      </wp:positionV>
                      <wp:extent cx="360045" cy="209550"/>
                      <wp:effectExtent l="8255" t="25400" r="6985" b="247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-3.35pt;margin-top:6.5pt;width:28.3pt;height:16.45pt;flip:x;mso-wrap-style:none;v-text-anchor:middle;rotation:270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ČKA OBRA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POTPUNO PEČENO TIJESTO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ČKA OBRADA 2/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Đ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KIR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9700</wp:posOffset>
                </wp:positionH>
                <wp:positionV relativeFrom="paragraph">
                  <wp:posOffset>499745</wp:posOffset>
                </wp:positionV>
                <wp:extent cx="360045" cy="209550"/>
                <wp:effectExtent l="25400" t="6350" r="247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11pt;margin-top:39.3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ZO SMRZAVANJE - ŠOKER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3185</wp:posOffset>
                      </wp:positionV>
                      <wp:extent cx="360045" cy="209550"/>
                      <wp:effectExtent l="6350" t="25400" r="8255" b="247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-3.35pt;margin-top:6.5pt;width:28.3pt;height:16.45pt;mso-wrap-style:none;v-text-anchor:middle;rotation:270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DNO SKLADIŠTENJE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635</wp:posOffset>
                </wp:positionH>
                <wp:positionV relativeFrom="paragraph">
                  <wp:posOffset>99695</wp:posOffset>
                </wp:positionV>
                <wp:extent cx="360045" cy="269240"/>
                <wp:effectExtent l="8890" t="6985" r="7620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0000" cy="269280"/>
                        </a:xfrm>
                        <a:custGeom>
                          <a:avLst/>
                          <a:gdLst>
                            <a:gd name="textAreaLeft" fmla="*/ 68040 w 204120"/>
                            <a:gd name="textAreaRight" fmla="*/ 174960 w 204120"/>
                            <a:gd name="textAreaTop" fmla="*/ 87840 h 152640"/>
                            <a:gd name="textAreaBottom" fmla="*/ 131040 h 15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gray" stroked="t" o:allowincell="f" style="position:absolute;margin-left:330.05pt;margin-top:7.8pt;width:28.3pt;height:21.15pt;flip:x;mso-wrap-style:none;v-text-anchor:middle;rotation:90" type="_x0000_t90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RANSPORT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ladni lanac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AJ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roizvod od potpuno pečenog tijesta)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DNO SKLADIŠT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DMRZAV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AMBALAŽIR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ČKA OBRADA 1/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Đ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9065</wp:posOffset>
                </wp:positionH>
                <wp:positionV relativeFrom="paragraph">
                  <wp:posOffset>5080</wp:posOffset>
                </wp:positionV>
                <wp:extent cx="360045" cy="209550"/>
                <wp:effectExtent l="25400" t="6350" r="2476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10.95pt;margin-top:0.4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DAJ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4.8. proizvodi od djelomično/potpuno pečenog tijest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TPPT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55:00Z</dcterms:modified>
  <cp:revision>4</cp:revision>
  <dc:subject/>
  <dc:title>1</dc:title>
</cp:coreProperties>
</file>